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проверк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х проектов на предмет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использования средств бюджет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а инвестиционного проекта, представляемого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проверки инвестиционных проектов на предмет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использования средств бюджета города Лыткарино, 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1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098"/>
        <w:gridCol w:w="2098"/>
        <w:gridCol w:w="374"/>
        <w:gridCol w:w="1757"/>
        <w:gridCol w:w="2041"/>
        <w:gridCol w:w="2098"/>
        <w:gridCol w:w="20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нвестиционного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нахождение (район/городской округ, городское/сельское поселение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оответствующей муниципальной программы города Лыткарино, в которую предполагается включить (включен) инвестиционный проект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</w:t>
            </w:r>
          </w:p>
        </w:tc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ый главный распорядитель средств бюджета города Лыткарино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нвестиционного проекта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реализации инвестиционного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реализации инвестиционного проекта (строительство, реконструкция, в том числе с элементами реставрации, объекта капитального строительства, приобретение объекта недвижимого имущества) (нужное подчеркнуть)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инвестиционного проекта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едполагаемом застройщике или заказчике (заказчике-застройщике): полное и сокращенное наименование юридического лица, организационно-правовая форма юридического лица, юридический адрес, должность, Ф.И.О. руководителя юридического лица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собственности объекта, предполагаемая эксплуатирующая организац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оектной документации по инвестиционному проекту (ссылка на подтверждающий документ)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ложительного заключения государственной экспертизы проектной документации и результатов инженерных изысканий (реквизиты документа)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bookmarkStart w:id="0" w:name="Par59"/>
            <w:bookmarkEnd w:id="0"/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ая (предельная) стоимость строительства, реконструкции, в том числе с элементами реставрации, объекта капитального строительства, либо стоимость приобретения объекта недвижимого имущества (по отчету об оценке) (в ценах года представления паспорта инвестиционного проекта) или сметная стоимость строительства, реконструкции, в том числе с элементами реставрации, объекта капитального строительства (по заключению государственной экспертизы) (нужное подчеркнуть), с указанием года ее определения - _______ г. ______ тыс. рублей (включая НДС/без НДС - нужное подчеркнуть)/а также рассчитанная в ценах соответствующих лет, 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 - _______ г. _______ тыс. рублей (заполняется по инвестиционным проектам, предусматривающим финансирование подготовки проектной документации за счет средств бюджета города Лыткарино)</w:t>
            </w:r>
          </w:p>
        </w:tc>
      </w:tr>
      <w:tr>
        <w:trPr/>
        <w:tc>
          <w:tcPr>
            <w:tcW w:w="1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едполагаемых капитальных вложений на строительство, реконструкцию, в том числе с элементами реставрации, объекта капитального строительства и на приобретение объектов недвижимого имущества (тыс. рубл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тоимость объекта капитального строительства (включая НДС) в текущих ценах</w:t>
            </w:r>
            <w:hyperlink w:anchor="Par134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>/в ценах соответствующих лет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полагаемая (предельная) стоимость объекта недвижимого имущества или стоимость приобретения объекта недвижимого имущества (по отчету об оценке) (в ценах года представления паспорта инвестиционного проект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всего инвестиционного проекта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роектной документации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о-монтажные работы, из них: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стоящие материалы, художественные изделия для отделки интерьеров и фасадов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машин и оборудования, из них: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гостоящие и (или) импортные машины и оборудование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затраты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строительства, реконструкции, в том числе с элементами реставрации, объекта капитального строительства, приобретение объекта недвижимого имуществ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 реализаци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тоимость (в текущих ценах</w:t>
            </w:r>
            <w:hyperlink w:anchor="Par134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едеральный бюджет (в текущих ценах</w:t>
            </w:r>
            <w:hyperlink w:anchor="Par134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 Московской области (в текущих ценах</w:t>
            </w:r>
            <w:hyperlink w:anchor="Par134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 города Лыткарино (в текущих ценах</w:t>
            </w:r>
            <w:hyperlink w:anchor="Par134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>/в ценах соответствующих лет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Внебюджетные источники (в текущих ценах</w:t>
            </w:r>
            <w:hyperlink w:anchor="Par134">
              <w:r>
                <w:rPr>
                  <w:rStyle w:val="InternetLink"/>
                  <w:color w:val="0000FF"/>
                  <w:sz w:val="28"/>
                  <w:szCs w:val="28"/>
                </w:rPr>
                <w:t>*</w:t>
              </w:r>
            </w:hyperlink>
            <w:r>
              <w:rPr>
                <w:color w:val="000000"/>
                <w:sz w:val="28"/>
                <w:szCs w:val="28"/>
              </w:rPr>
              <w:t>/в ценах соответствующих лет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онный проект - всего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__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енные показатели (показатель) результатов реализации инвестиционного про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предполагаемой (предельной) стоимости (в ценах года представления паспорта инвестиционного проекта) или сметной стоимости (по заключению государственной экспертизы) объекта капитального строительства к количественным показателям (показателю) результатов реализации инвестиционного проекта, тыс. рублей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предполагаемой (предельной) стоимости (в ценах года представления паспорта инвестиционного проекта) или стоимость приобретения (по отчету об оценке) объекта недвижимого имущества к количественным показателям (показателю) результатов реализации инвестиционного проекта, тыс. руб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" w:name="Par134"/>
            <w:bookmarkEnd w:id="1"/>
            <w:r>
              <w:rPr>
                <w:color w:val="000000"/>
                <w:sz w:val="28"/>
                <w:szCs w:val="28"/>
              </w:rPr>
              <w:t xml:space="preserve">* В ценах года расчета сметной стоимости, указанного в </w:t>
            </w:r>
            <w:hyperlink w:anchor="Par59">
              <w:r>
                <w:rPr>
                  <w:rStyle w:val="InternetLink"/>
                  <w:color w:val="000000"/>
                  <w:sz w:val="28"/>
                  <w:szCs w:val="28"/>
                </w:rPr>
                <w:t>пункте 14</w:t>
              </w:r>
            </w:hyperlink>
            <w:r>
              <w:rPr>
                <w:color w:val="000000"/>
                <w:sz w:val="28"/>
                <w:szCs w:val="28"/>
              </w:rPr>
              <w:t xml:space="preserve"> настоящего паспорта инвестиционного проекта (по заключению государственной экспертизы), для предполагаемой (предельной) стоимости строительства - в ценах года предоставления настоящего паспорта инвестиционного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12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тоимости содержания объекта капитального строительства за счет средств бюджета, тыс. рублей в год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ериод строительства -</w:t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ле ввода в эксплуатацию -</w:t>
            </w:r>
          </w:p>
        </w:tc>
        <w:tc>
          <w:tcPr>
            <w:tcW w:w="7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заказчик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 средств бюджета города Лыткарино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фамилия, имя, отчество)</w:t>
            </w:r>
          </w:p>
        </w:tc>
      </w:tr>
      <w:tr>
        <w:trPr/>
        <w:tc>
          <w:tcPr>
            <w:tcW w:w="5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проверк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х проектов на предмет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использования средств бюджет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и количественные показател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в реализации проекта-анализ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екта-аналога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объекта 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стоимость и количественные показатели результат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и проекта-аналога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3"/>
        <w:gridCol w:w="1361"/>
        <w:gridCol w:w="2381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показателя по проекту-аналогу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Сметная стоимость проекта-аналога по заключению государственной экспертизы (с указанием года ее получения) в ценах года расчета сметной стоимости планируемого объекта капитального строительства, реализуемого в рамках инвестиционного проекта, представляемого для проведения оценки эффективности (с указанием года ее определе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но-монтажные рабо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дорогостоящие работы и материал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машин и оборудова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дорогостоящие машины и оборуд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затра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енные показатели реализации проекта-аналога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проведения проверк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ых проектов на предмет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использования средств бюджета</w:t>
      </w:r>
    </w:p>
    <w:p>
      <w:pPr>
        <w:pStyle w:val="Normal"/>
        <w:autoSpaceDE w:val="false"/>
        <w:jc w:val="right"/>
        <w:rPr/>
      </w:pPr>
      <w:r>
        <w:rPr>
          <w:color w:val="000000"/>
          <w:sz w:val="28"/>
          <w:szCs w:val="28"/>
        </w:rPr>
        <w:t>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я о результатах проверки инвестиционного проек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едмет эффективности использования средств бюджета города Лыткарино,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Сведения об инвестиционном проекте, представленном для проведения проверки на предмет эффективности использования средств бюджета города Лыткарино, направляемых на капитальные вложения, согласно паспорту инвестиционного проект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именование инвестиционного проекта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именование организации заявителя: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документов, представленный заявителем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 на проведение проверки инвестиционного проек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спорт инвестиционного проекта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боснование экономической целесообразности, объема и сроков осуществления капитальных вложени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дание на проектирование или иной исходный технический документ, устанавливающий комплекс технических требований, требования к объему, срокам проведения работ, содержанию и форме представления результатов работ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опия положительного заключения государственной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е) документальное подтверждение участников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 за счет средств бюджета города Лыткарино и (или) внебюджетных источников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ж) сведения и материалы для расчета интегральной оценки, включая качественные и количественные показатели (показатель) планируемых результатов реализации инвестиционного проекта, в том числе сведения по проекту-аналог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з) расчет интегральной оценки, проведенной заявителем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 xml:space="preserve"> оценки эффективности использования средств города Лыткарино, направляемых на капитальные в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и) копия правоустанавливающих документов на земельный участок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к) копия разрешения на строительство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л) копия правоустанавливающих документов на объект реконструк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) документ, подтверждающий износ объекта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) отчет об оценке объекта недвижимого имущества, составленный в порядке, предусмотренном законодательством Российской Федерации об оценочной деятельност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инвестиционного проекта: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чения    количественных    показателей    (показателя)    реализации инвестиционного   проекта   с   указанием   единиц   измерения  показателей (показателя)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ая (предельная) стоимость строительства, реконструкции, в том числе с элементами реставрации, объекта капитального строительства либо стоимость приобретения объекта недвижимого имущества (в ценах года представления паспорта инвестиционного проекта)/сметная стоимость объекта капитального строительства (по заключению государственной экспертизы) либо стоимость приобретения объекта недвижимого имущества (по отчету об оценке): ______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 Оценка эффективности использования средств бюджета города Лыткарино, направленных на капитальные вложения, по инвестиционному проекту на основе качественных критерие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Оценка эффективности использования средств бюджета города Лыткарино, направленных на капитальные вложения, по инвестиционному проекту на основе количественных критерие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Заключение о результатах проверки инвестиционного проекта на предмет эффективности использования средств бюджета города Лыткарино, направляемых на капитальные влож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е лиц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Лыткарино                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(фамилия, имя, отчеств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079" w:right="1079" w:gutter="0" w:header="0" w:top="1079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3DD9548C4B89C444E28B4A02F0585103584998127465B1E1FE813E2033805B9DADD0F8B986F65OD00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51:00Z</dcterms:created>
  <dc:creator>1</dc:creator>
  <dc:description/>
  <cp:keywords/>
  <dc:language>en-US</dc:language>
  <cp:lastModifiedBy>1</cp:lastModifiedBy>
  <cp:lastPrinted>2015-05-15T13:36:00Z</cp:lastPrinted>
  <dcterms:modified xsi:type="dcterms:W3CDTF">2015-05-15T09:37:00Z</dcterms:modified>
  <cp:revision>17</cp:revision>
  <dc:subject/>
  <dc:title/>
</cp:coreProperties>
</file>